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3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022-120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 10.</w:t>
      </w:r>
      <w:r>
        <w:rPr>
          <w:rFonts w:cs="Arial" w:ascii="Arial" w:hAnsi="Arial"/>
          <w:b/>
          <w:sz w:val="22"/>
          <w:szCs w:val="22"/>
        </w:rPr>
        <w:t xml:space="preserve">јун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8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5/09-пречишћен текст, 22/10,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 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за 2022. годину број: 05-2556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 xml:space="preserve">донео дана </w:t>
      </w:r>
      <w:r>
        <w:rPr>
          <w:rFonts w:cs="Arial" w:ascii="Arial" w:hAnsi="Arial"/>
          <w:sz w:val="22"/>
          <w:szCs w:val="22"/>
          <w:lang w:val="sr-RS"/>
        </w:rPr>
        <w:t>31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8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број 5/09-пречишћен текст, 22/10, 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усклађивање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са </w:t>
      </w:r>
      <w:r>
        <w:rPr>
          <w:rFonts w:cs="Arial" w:ascii="Arial" w:hAnsi="Arial"/>
          <w:sz w:val="22"/>
          <w:szCs w:val="22"/>
        </w:rPr>
        <w:t>доне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Решењем Градоначелника града Крагујевца о преносу апропријације у текућу буџетску резерву и преусмеравању из текуће буџетске резерве,  број: 400-483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 xml:space="preserve">од 31.05.2022.године, којим је одобрен пренос апропријације у текућу буџетску резерву у износу од 21.566.667 динара, од тога у корист Раздела 6- Градска управа за друштвене делатности, глава 6.3 - Предшколска установа „Нада Наумовић“ – индиректни корисник, Програм 8 – Предшколско васпитање, функција 911 – Предшколско образовање, број апропријације 167, економска класификација 414 – Социјална давања запосленима у износу од 3.511.111 динара. 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Нада Наумовић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икола Рибарић________________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образовање,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ушан Алексић __________________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06:41:00Z</dcterms:created>
  <dc:creator>Danijela Kokovic</dc:creator>
  <dc:description/>
  <cp:keywords/>
  <dc:language>en-US</dc:language>
  <cp:lastModifiedBy>Slavica Neskovic</cp:lastModifiedBy>
  <cp:lastPrinted>2022-06-09T11:04:00Z</cp:lastPrinted>
  <dcterms:modified xsi:type="dcterms:W3CDTF">2022-06-09T09:07:00Z</dcterms:modified>
  <cp:revision>38</cp:revision>
  <dc:subject/>
  <dc:title>Република Србија</dc:title>
</cp:coreProperties>
</file>